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Придорож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Каневского района «О бюджете Придорожного сельского поселения Каневского района на 202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от 20.12.2021 года  № 117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6,9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6,9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607,4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7,4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089,5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0,2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 02 49999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межбюдж6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059,3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21:00Z</dcterms:created>
  <dc:creator>ddd</dc:creator>
  <dc:description/>
  <cp:keywords/>
  <dc:language>en-US</dc:language>
  <cp:lastModifiedBy>Glavbuh</cp:lastModifiedBy>
  <cp:lastPrinted>2021-10-25T09:13:00Z</cp:lastPrinted>
  <dcterms:modified xsi:type="dcterms:W3CDTF">2022-12-12T05:54:00Z</dcterms:modified>
  <cp:revision>21</cp:revision>
  <dc:subject/>
  <dc:title>                     Приложение 6</dc:title>
</cp:coreProperties>
</file>